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4f5c491;Mail;CAF6174B-5C38-4E3E-A956-07062571218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